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gramowanie rozwoju regionalnego i lok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7.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Grzegorz Ślusar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Grzegorz Ślusar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  <w:u w:val="single"/>
        </w:rPr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anowane zagadnień z podstaw gospodarki regionalnej i integracji europejskiej oraz organizacji i zarządzania w sektorze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oblematyką rozwoju regionalnego i lokalnego w aspekcie programowania i możliwości jego finans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e współczesnym procesem programowania rozwoju społeczno-gospodarczego na poziomie lokalnym i region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  <w:gridCol w:w="17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z zakresu funkcjonowania gospodarki w regionie oraz roli programowania strategicznego w tym zakresie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zuje główne problemy wykorzystywania instrumentów programowania rozwoju regionu i gminy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duje i analizuje dane empiryczne z zakresu źródeł finansowania rozwoju regionów z funduszy UE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równuje specyficzne cechy regionów w Polsce i potrafi dobrać instrumenty wsparcia finansoweg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w procesie zdobywania wiedzy i umiejętnośc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uje w grupie i jest otwarty na uczestniczenie w przygotowywaniu strategii związanych z rozwojem lokalnym i regionalnym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Rozwój regionalny i lokalny – główne determinant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Oddziaływanie administracji publicznej na rozwój lokalny i regionalny oraz czynniki rozwoju regionalnego i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Programowanie rozwoju regionalnego UE. Programowanie jako instrument polityki rozwoju regionalnego. Programowanie rozwoju lokalnego – dostępne instrument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Procedura budowy strategii rozwoju lokalnego i regionalnego. Formułowanie wizji, misji i kluczowych celów rozwoju lokalnego lub regionalnego. Proces wdrażania i kontroli strateg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Konkurencyjność gmin, powiatów, regionów i scenariusze jej osiąg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Fundusze unijne jako źródło finansowania rozwoju lokalnego i region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Rola społeczeństwa w programowaniu rozwoju oraz praktyka zarządzania rozwojem lokalnym i regionalnym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owanie polskiej polityki regionalnej na lata 2014-2020 i porównanie z okresem 2007-2013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lokalnego i regionalnego jako instrumenty kreowania rozwoju społeczno-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alne strategie rozwoju (studium przypadku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okalne strategie rozwoju (studium przypadku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lanowania strategicznego w wybranych gmin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finansowe polityki regionalnej (fundusze unijne i pozostałe źródł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realizacji polskiej polityki regionalnej w świetle dotychczasowych doświadczeń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 (analiza danych liczbowych, analiza przypadków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, 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: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dsumowująca – pozytywne oceny za przygotowanie do ćwiczeń, kolokwium, prezentacje – skorygowana z oceną aktywności na zajęcia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: ocena z testu – pytania zamknięte i otwart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Rynio D., </w:t>
            </w:r>
            <w:r>
              <w:rPr>
                <w:rFonts w:cs="Corbel" w:ascii="Corbel" w:hAnsi="Corbel"/>
                <w:i/>
                <w:sz w:val="22"/>
              </w:rPr>
              <w:t>Kształtowanie nowej polityki regionalnej Polski w warunkach globalizacji i integracji</w:t>
            </w:r>
            <w:r>
              <w:rPr>
                <w:rFonts w:cs="Corbel" w:ascii="Corbel" w:hAnsi="Corbel"/>
                <w:sz w:val="22"/>
              </w:rPr>
              <w:t>, Wydawnictwo Uniwersytetu Ekonomicznego we Wrocławiu, Seria: Monografie i Opracowania nr 240, Wrocław 2013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color w:val="000000"/>
                <w:sz w:val="22"/>
              </w:rPr>
              <w:t xml:space="preserve">Strzelecki Z.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Gospodarka regionalna i lokalna</w:t>
            </w:r>
            <w:r>
              <w:rPr>
                <w:rFonts w:cs="Corbel" w:ascii="Corbel" w:hAnsi="Corbel"/>
                <w:color w:val="000000"/>
                <w:sz w:val="22"/>
              </w:rPr>
              <w:t>, PWN, Warszawa 2008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Szewczyk A., Kogut-Jaworska M., Zioło M.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Rozwój lokalny i regionalny. Teoria i praktyka</w:t>
            </w:r>
            <w:r>
              <w:rPr>
                <w:rFonts w:cs="Corbel" w:ascii="Corbel" w:hAnsi="Corbel"/>
                <w:color w:val="000000"/>
                <w:sz w:val="22"/>
              </w:rPr>
              <w:t>, Wyd. C.H. Beck, Warszawa 2011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Tahoma"/>
                <w:color w:val="000000"/>
              </w:rPr>
            </w:pPr>
            <w:r>
              <w:rPr>
                <w:rFonts w:cs="Corbel" w:ascii="Corbel" w:hAnsi="Corbel"/>
                <w:sz w:val="22"/>
              </w:rPr>
              <w:t xml:space="preserve">Kornberger-Sokołowska E. (red.), </w:t>
            </w:r>
            <w:r>
              <w:rPr>
                <w:rFonts w:cs="Corbel" w:ascii="Corbel" w:hAnsi="Corbel"/>
                <w:i/>
                <w:sz w:val="22"/>
              </w:rPr>
              <w:t>Jednostki samorządu terytorialnego jako beneficjenci środków europejskich</w:t>
            </w:r>
            <w:r>
              <w:rPr>
                <w:rFonts w:cs="Corbel" w:ascii="Corbel" w:hAnsi="Corbel"/>
                <w:sz w:val="22"/>
              </w:rPr>
              <w:t>, Wyd. 2, Wolter Kluwer Polska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284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Strahl D. (red.), </w:t>
            </w:r>
            <w:r>
              <w:rPr>
                <w:rFonts w:cs="Corbel" w:ascii="Corbel" w:hAnsi="Corbel"/>
                <w:i/>
                <w:szCs w:val="24"/>
              </w:rPr>
              <w:t>Gospodarka lokalna i regionalna w teorii i praktyce</w:t>
            </w:r>
            <w:r>
              <w:rPr>
                <w:rFonts w:cs="Corbel" w:ascii="Corbel" w:hAnsi="Corbel"/>
                <w:szCs w:val="24"/>
              </w:rPr>
              <w:t>, Wydawnictwo AE we Wrocławiu, Wrocław 200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284"/>
              <w:rPr/>
            </w:pPr>
            <w:r>
              <w:rPr>
                <w:rFonts w:cs="Corbel" w:ascii="Corbel" w:hAnsi="Corbel"/>
                <w:szCs w:val="24"/>
              </w:rPr>
              <w:t xml:space="preserve">Gorzelak G. (red.), </w:t>
            </w:r>
            <w:r>
              <w:rPr>
                <w:rFonts w:cs="Corbel" w:ascii="Corbel" w:hAnsi="Corbel"/>
                <w:i/>
                <w:szCs w:val="24"/>
              </w:rPr>
              <w:t>Polska regionalna i lokalna w świetle badań UROREG-u</w:t>
            </w:r>
            <w:r>
              <w:rPr>
                <w:rFonts w:cs="Corbel" w:ascii="Corbel" w:hAnsi="Corbel"/>
                <w:szCs w:val="24"/>
              </w:rPr>
              <w:t>, Wydawnictwo Naukowe Scholar, Warszawa 2007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color w:val="000000"/>
                <w:sz w:val="22"/>
              </w:rPr>
              <w:t xml:space="preserve">Kot J.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Zarządzanie rozwojem gmin a praktyka planowania strategicznego</w:t>
            </w:r>
            <w:r>
              <w:rPr>
                <w:rFonts w:cs="Corbel" w:ascii="Corbel" w:hAnsi="Corbel"/>
                <w:color w:val="000000"/>
                <w:sz w:val="22"/>
              </w:rPr>
              <w:t>, Wyd. UŁ, Łódź 2003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18" w:hanging="284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Podstawowe akty prawne i inne dokumenty dotyczące polityki regionalnej: </w:t>
            </w:r>
            <w:r>
              <w:rPr>
                <w:rFonts w:cs="Corbel" w:ascii="Corbel" w:hAnsi="Corbel"/>
                <w:i/>
                <w:szCs w:val="24"/>
              </w:rPr>
              <w:t xml:space="preserve">Ustawa z dn. 6 grudnia 2006 r. o zasadach prowadzenia polityki rozwoju </w:t>
            </w:r>
            <w:r>
              <w:rPr>
                <w:rFonts w:cs="Corbel" w:ascii="Corbel" w:hAnsi="Corbel"/>
                <w:szCs w:val="24"/>
              </w:rPr>
              <w:t xml:space="preserve">(Dz. U. z 2006 r., nr 227, poz. 1658); </w:t>
            </w:r>
            <w:r>
              <w:rPr>
                <w:rFonts w:cs="Corbel" w:ascii="Corbel" w:hAnsi="Corbel"/>
                <w:i/>
                <w:szCs w:val="24"/>
              </w:rPr>
              <w:t>Krajowa Strategia Rozwoju Regionalnego 2010-2020: Regiony, Miasta, Obszary wiejskie</w:t>
            </w:r>
            <w:r>
              <w:rPr>
                <w:rFonts w:cs="Corbel" w:ascii="Corbel" w:hAnsi="Corbel"/>
                <w:szCs w:val="24"/>
              </w:rPr>
              <w:t xml:space="preserve">, przyjęta przez Radę Ministrów 13 lipca 2010 r., Warszawa 2010; </w:t>
            </w:r>
            <w:r>
              <w:rPr>
                <w:rFonts w:cs="Corbel" w:ascii="Corbel" w:hAnsi="Corbel"/>
                <w:i/>
                <w:szCs w:val="24"/>
              </w:rPr>
              <w:t>Strategia Europa 2020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0:15:00Z</dcterms:created>
  <dc:creator>User</dc:creator>
  <dc:description/>
  <cp:keywords/>
  <dc:language>en-US</dc:language>
  <cp:lastModifiedBy>Samsung UR</cp:lastModifiedBy>
  <cp:lastPrinted>2017-05-08T12:14:00Z</cp:lastPrinted>
  <dcterms:modified xsi:type="dcterms:W3CDTF">2017-10-16T20:02:00Z</dcterms:modified>
  <cp:revision>8</cp:revision>
  <dc:subject/>
  <dc:title/>
</cp:coreProperties>
</file>